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Natalie Melo</w:t>
      </w:r>
    </w:p>
    <w:p>
      <w:pPr>
        <w:pStyle w:val="Normal"/>
        <w:spacing w:lineRule="auto" w:line="480"/>
        <w:jc w:val="center"/>
        <w:rPr>
          <w:rFonts w:ascii="Times New Roman" w:hAnsi="Times New Roman" w:cs="Times New Roman"/>
          <w:b/>
          <w:b/>
          <w:sz w:val="24"/>
          <w:szCs w:val="24"/>
        </w:rPr>
      </w:pPr>
      <w:r>
        <w:rPr>
          <w:rFonts w:cs="Times New Roman" w:ascii="Times New Roman" w:hAnsi="Times New Roman"/>
          <w:sz w:val="24"/>
          <w:szCs w:val="24"/>
        </w:rPr>
        <w:t>Trump, You’re Fired!</w:t>
      </w:r>
    </w:p>
    <w:p>
      <w:pPr>
        <w:pStyle w:val="Normal"/>
        <w:spacing w:lineRule="auto" w:line="480"/>
        <w:rPr/>
      </w:pPr>
      <w:r>
        <w:rPr>
          <w:rFonts w:cs="Times New Roman" w:ascii="Times New Roman" w:hAnsi="Times New Roman"/>
          <w:sz w:val="24"/>
          <w:szCs w:val="24"/>
        </w:rPr>
        <w:tab/>
        <w:t>Much controversy has come about for the year 2012 even though it is still only 2011. Similar in popularity to issues like the “world ending”, the 2012 presidential election has brought up great public attention throughout the United States, especially in the past few months. From former governors to television celebrities, various potential candidates have given interest in running for the 2012 presidential election. None of the candidates seemed to spark as much attention as Obama had done back when he first ran for president; they were not as interesting to the public, that is, up until the moment when celebrity real estate agent Donald Trump considered running for the position. On May 16, 2011, though, Trump declined a 2012 presidential bid, admitting that he was “very torn by the decision”. Although already stating that he will not participate, Trump still believes that if he had tried to run in the election then he would have definitely won. But in comparison to Barak Obama, if Trump had decided to run for president his true chance at winning would be unsuccessfu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lthough Trump may seem like a strong opponent when it comes to domestic issues, it has been observed by http://2012trump.com/ that foreign relations are his “Achilles Heels”. Trump continuously bashes different world powers for abusing the US to obtain more power, but not once has he been able to introduce a solution to this besides with taxes. It makes one begin to wonder what Trump will do if he actually wins, especially considering the war in the Middle East. It seems as though Trump is more interested in improving the US domestically rather than internationally, which can be a good thing if he were more experienced with foreign matters and could handle those decisions on the side. Unlike Trump, Obama has realized and continuously stated that the US “must bring the war to a responsible end and then renew our leadership”. Obama had sworn to make sure the war has ended before doing anything else, but in the meantime he is still capable of improving the US domestically too.</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Both Trump and Obama would want tax cuts, but their methods behind the tax cuts are completely different from one another. While Obama is promoting tax cuts for “95% for the Americans”, Trump vaguely described his interest in a simple tax code with less taxes overall due to unfairness. He then proposed an immediate solution to national debt. According to Trump, a one-off 14.5% tax on wealthy individuals and private entities (with a net worth of at least $10 million) could end US debt for good. As a businessman, Trump should realize though that his own company might also have a chance of being taxed if his plan were to go through, so the big question remains on whether Trump would be so willing to tax his own company as a part of his debt solution. At least with his controversial inheritance tax on wealthy citizens Obama can manage to make tax cuts to those who really need i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With little tolerance, Trump continues to argue with the issue of China and its great world power. To Trump, the only reason why China is so powerful is because the US isn’t tough enough on them. According to him, China is the main cause of US debt, and he was even bold enough to accuse China of stealing manufacturing jobs from the US. Instead of coming up with a compromise to this, Trump believes that raising the tariff on imported Chinese goods will do them justice. By doing so, Trump is giving China the chance to retaliate and hike up their taxes on imported American goods, similar to what happened in 1930 with the failed Hawley-Smoot Tariff. Obama, on the other hand, has been willing to compromise with China, and even attempted to do so in the past. Although China seems too stubborn to compromise at the moment, at least Obama continues to remind them of America’s “fundamental valu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1:35:00Z</dcterms:created>
  <dc:creator>nmelo13</dc:creator>
  <dc:description/>
  <dc:language>en-US</dc:language>
  <cp:lastModifiedBy>ANGELA</cp:lastModifiedBy>
  <dcterms:modified xsi:type="dcterms:W3CDTF">2011-06-02T12:32:00Z</dcterms:modified>
  <cp:revision>3</cp:revision>
  <dc:subject/>
  <dc:title/>
</cp:coreProperties>
</file>